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894952233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894952233"/>
            <w:bookmarkStart w:id="1" w:name="__Fieldmark__0_3894952233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